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KOMUNIKACE  NA ULICI SEIFERTOVA,  FRENŠTÁT P.R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komunikace v intravilánu obce Frenštát p.R. na ulici Seifertova. Stávající komunikace v délce 137,0 m v šířce asfaltového 3,5 m a s napojením na navazující komunikace bude vyfrézována a opravena novou vrstvou asfaltobetonu se spojovacím živičným postřikem. Mezi komunikací a žulovými obrubníky je dvouřádek ze žulových kostek, který zůstane zachová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Bude provedena úprava styčných spar a výšková úprava vpustí v komunikaci.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stávajícího asfaltu frézováním v tloušťce cca 5 cm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dfrézovaný povrch bude proveden spojovací postři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ojovací postřik a asfaltový beton ACO 11 v tl. 5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1/2019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30:00Z</dcterms:created>
  <dc:creator>Januš</dc:creator>
  <dc:description/>
  <cp:keywords/>
  <dc:language>en-US</dc:language>
  <cp:lastModifiedBy>Lenka Szabó</cp:lastModifiedBy>
  <cp:lastPrinted>2018-04-17T17:16:00Z</cp:lastPrinted>
  <dcterms:modified xsi:type="dcterms:W3CDTF">2019-06-19T10:30:00Z</dcterms:modified>
  <cp:revision>2</cp:revision>
  <dc:subject/>
  <dc:title>T E C H N I C K Á    Z P R Á V A</dc:title>
</cp:coreProperties>
</file>